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- Авторской программы математике к учебно - методическому комплексу «Перспектива»  под редакцией   </w:t>
      </w:r>
      <w:r>
        <w:rPr>
          <w:rFonts w:eastAsia="Times New Roman" w:cs="Times New Roman" w:ascii="Times New Roman" w:hAnsi="Times New Roman"/>
          <w:sz w:val="20"/>
          <w:szCs w:val="20"/>
        </w:rPr>
        <w:t>Г.В.Дорофеева, Т.Н. Мираковой «Математика» 1-4 классы</w:t>
      </w:r>
      <w:r>
        <w:rPr>
          <w:rFonts w:cs="Times New Roman" w:ascii="Times New Roman" w:hAnsi="Times New Roman"/>
          <w:sz w:val="20"/>
          <w:szCs w:val="20"/>
        </w:rPr>
        <w:t>. – М.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0" w:name="page13"/>
      <w:bookmarkEnd w:id="0"/>
      <w:r>
        <w:rPr>
          <w:rFonts w:cs="Times New Roman" w:ascii="Times New Roman" w:hAnsi="Times New Roman"/>
          <w:bCs/>
          <w:sz w:val="20"/>
          <w:szCs w:val="20"/>
        </w:rPr>
        <w:t>На изучение курса математики во 2 классе каждом классе 2 по 136 ч (по 4 часа в неделю, 34учебных недел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Gabriola" w:cs="Times New Roman" w:ascii="Times New Roman" w:hAnsi="Times New Roman"/>
          <w:b/>
          <w:i/>
          <w:iCs/>
          <w:color w:val="231F20"/>
          <w:szCs w:val="20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Gabriola" w:cs="Times New Roman" w:ascii="Times New Roman" w:hAnsi="Times New Roman"/>
          <w:b/>
          <w:color w:val="231F20"/>
          <w:sz w:val="20"/>
          <w:szCs w:val="20"/>
          <w:lang w:eastAsia="ru-RU"/>
        </w:rPr>
        <w:t>У уча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eastAsia="ru-RU"/>
        </w:rPr>
        <w:t xml:space="preserve"> </w:t>
      </w: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элементарные навыки самооценки и самоконтроля результатов своей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eastAsia="ru-RU"/>
        </w:rPr>
        <w:t xml:space="preserve"> </w:t>
      </w: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основы мотивации учебной деятельности и личностного смысла учения, понимание необходимости расширения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eastAsia="ru-RU"/>
        </w:rPr>
        <w:t xml:space="preserve"> </w:t>
      </w: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интерес к освоению новых знаний и способов действий; положительное отношение к предмету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  <w:lang w:eastAsia="ru-RU"/>
        </w:rPr>
      </w:pP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eastAsia="ru-RU"/>
        </w:rPr>
        <w:t xml:space="preserve"> </w:t>
      </w: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стремление к активному участию в беседах и дискуссиях, различных 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лементарные умения общения (знание правил общения и</w:t>
        <w:tab/>
        <w:t>их примен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необходимости осознанного выполнения правил и норм школь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ила безопасной работы с чертёжными и измерительными инструмен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необходимости бережного отношения к демонстрационным приборам, учебным моделям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чащийся 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требности в проведении самоконтроля и в оценке результато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реса к творческим, исследовательским заданиям на уроках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я вести конструктивный диалог с учителем, товарищами по классу в ходе решения задачи, выполнения группов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важительного отношение к мнению собесед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риятия особой эстетики моделей, схем, таблиц, геометрических фигур, диаграмм, математических символов и рассуж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я отстаивать собственную точку зрения, проводить простейшие доказательные расс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я причин своего успеха или неуспеха в учёб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ть под руководством учителя план выполнения учебных заданий, проговаривая последовательность выполнения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тносить выполненное задание с образцом, предложенным уч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авнивать различные варианты решения учебной задачи; под руководством учителя осуществлять поиск разных способов реш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цель учебной деятельности с помощью учителя и самостоятель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лагать возможные способы решения учебной задачи, воспринимать и оценивать предложения других учеников по её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в сотрудничестве с учителем вычленять проблему: что узнать и чему научиться на уро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водить итог урока, делать выводы и фиксировать по ходу урока и в конце его удовлетворённость/неудовлетворённость своей работой (с помощью смайликов, разноцветных фишек), позитивно относиться к своим успехам, стремиться к улучшению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тролировать ход совместной работы и оказывать помощь товарищам в случаях затруд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совместно с учителем результат своих действий, вносить соответствующие коррективы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задания по следующим критериям: «Легкое задание», «Возникли трудности при выполнении», «Сложное зад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поиск нужной информации, используя материал учебника и сведения, полученные от учителя, взросл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различные способы кодирования условий текстовой задачи (схема, таблица, рисунок, краткая запись, диаграмм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учебную информацию, представленную в знаково-символическ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дировать учебную информацию с помощью схем, рисунков, кратких записей, математических выра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вычислительные приёмы с помощью палочек, пучков палочек, числового лу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сравнение (по одному или нескольким основаниям), понимать выводы, сделанные на основе срав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в явлениях несколько признаков, а также различать существенные и несущественные признаки (для изученных математических пон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од руководством учителя действия анализа, синтеза, обобщения при изучении нового понятия, разборе задачи, при ознакомлении с новым вычислительным приёмом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аналогию и на её основе строи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классификацию изучаемых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простые индуктивные и дедуктивные расс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водить примеры различных объектов или процессов, для описания которых используются межпредметные понятия: число, величина, геометрическая фиг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сказывать прочитанное или прослушанное (например, условие задачи); составлять простой пл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элементарную поисковую познавательную деятельность на уроках матема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, в каких источниках можно найти необходимую информацию для выполнения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необходимую информацию как в учебнике, так и в справочной или научно-популярной литера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значимость эвристических приёмов (перебора, подбора, рассуждения по аналогии, классификации, перегруппировки и т. д.) для рационализации вычислений, поиска решения нестандарт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простые речевые средства для выражения своего м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диалоге; слушать и понимать друг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беседах и дискуссиях, различных 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заимодействовать со сверстниками в группе, коллективе на уроках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имать участие в совместном с одноклассниками решении проблемы (задачи), выполняя различные роли в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ести конструктивный диалог с учителем, товарищами по классу в ходе решения задачи, выполнения группов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ректно формулировать сво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понятные для собеседника высказывания и аргументировать свою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лагать свои мысли в устной и письменной речи с учётом различных речев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тролировать свои действия в коллективной раб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блюдать за действиями других участников в процессе коллективной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И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требующие умения считать десят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чёт десятками в пределах 100 как прямой, так и обрат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ывать круглые десятки в пределах 100 на основе принципа умножения (30 — это 3 раза по 10) и все другие числа от 20 до 100 из десятков и нескольких единиц (67 — это 6 десятков и 7 едини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числа в пределах 100, опираясь на порядок их следования при счё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числа первой сотни, объясняя, что обозначает каждая цифра в их зап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орядочивать натуральные числа от 0 до 100 в соответствии с заданным поряд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измерение длин предметов в мет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ражать длину, используя различные единицы измерения: сантиметр, дециметр, мет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изученные соотношения между единицами длины: 1 м = 100 см, 1 м = 10 д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величины, выраженные в метрах, дециметрах и сантимет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менять крупные единицы длины мелкими (5 м = 50 дм) и</w:t>
        <w:tab/>
        <w:t xml:space="preserve"> наоборот (100 см = 10 д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 промежутки  времени,  выраженные  в  часах и мину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различные инструменты и технические средства для проведения измерений времени в часах и мину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основные единицы измерения величин и соотношения между ними (час — минута, метр — дециметр, дециметр — сантиметр, метр — сантиметр), выполнять арифметические действия с этими велич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закономерность ряда чисел и дополнять его в соответствии с этой закономер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числовую последовательность по указанному прав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уппировать числа по заданному или самостоятельно выявленному прави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ИФМЕТИЧЕСКИ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числовые выражения на нахождение суммы одинаковых слагаемых и записывать их с помощью знака умножения и наобо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знаки и термины, связанные с действиями умножения и д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ладывать и вычитать однозначные и двузначные числа на основе использования таблицы сложения, выполняя записи в строку или в столб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множение и деление в пределах табличных случаев на основе использования таблицы умн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порядок выполнения действий в выражениях без скобок и со скобками, содержащих действия одной или разных ступе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стно сложение, вычитание, умножение и деление однозначных и двузначных чисел в случаях, сводимых к знанию таблицы сложения и таблицы умножения в пределах 20 (в том числе с нулем и единиц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значения выражений, содержащих два-три действия со скобками и без скоб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термины выражение и значение выражения, находить значения выражений в одно-два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иллюстрирующие действия умножения и д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изученные свойства арифметических действий для рационализации вычис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роверку действий с помощью вычисл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ЕКСТОВЫМИ ЗАДА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в задаче условие, вопрос, данные, иском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ирать и обосновывать выбор действий для решения задач на увеличение (уменьшение) числа в несколько раз, на нахождение неизвестного компонента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простые и составные (в два действия) задачи на выполнение четырёх арифметических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полнять текст до задачи на основе знаний о структуре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краткую запись задачи, используя условные зна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задачу, обратную дан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задачу по рисунку, краткой записи, схеме, числовому выраж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ирать выражение, соответствующее решению задачи, из ряда предложенных (для задач в одно-два действ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ерять правильность решения задачи и исправлять ошиб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и проверять правильность предложенных решений или ответов задачи (для задач в два действ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РАНСТВЕННЫЕ ОТНО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ФИГ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, называть, изображать геометрические фигуры (луч, угол, ломаная, прямоугольник, квадра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означать буквами русского алфавита знакомые геометрические фигуры: луч, угол, ломаная, многоугольн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ртить отрезок заданной длины с помощью измерительной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ртить  на  клетчатой  бумаге  квадрат  и  прямоугольник с заданными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исывать взаимное расположение предметов в пространстве и на плос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относить реальные предметы и их элементы с изученными геометрическими линиями и фигур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куб, пирамиду, различные виды пирамид: треугольную, четырёхугольную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на модели куба, пирамиды их элементы: вершины, грани, реб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в окружающей обстановке предметы в форме куба, пирами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ВЕЛИЧ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</w:t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длину данного отрезка с помощью измерительной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длину лома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периметр многоугольника, в том числе треугольника, прямоугольника и квадр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у измерения длины — метр (м) и соотношения: 10 см = 1 дм, 10 дм = 1 м, 100 мм = 1 дм, 100 см = 1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ирать удобные единицы длины для измерения длины отрезка, длины ломаной; периметра много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длину отрезка приближённо (на глаз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несложные готовые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олнять таблицы с пропусками на нахождение неизвестного компонента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простейшие таблицы по результатам выполнения практическ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нформацию, представленную с помощью диа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простейшие высказывания с использованием логических связок «если…, то…», «верно/неверно, что..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схему рассуждений в текстовой задаче от вопроса к данны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и использовать нужную информацию, пользуясь данными диа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СОДЕРЖАНИЕ УЧЕБНОГО КУРС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и величин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тение и заполнение таблицы. Интерпретация данных таблицы. Создание простейшей информационной модели (схема, таблица, цепочка). Использование свойств арифметических действий в вычислениях (перестановка и группировка множителей в произведении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оставление, запись и выполнение простого алгоритма, плана поиска информ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Зависимость результата измерения от выбора мер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Сложение и вычитание величин. Необходимость выбора единой мерки при сравнении, сложении и вычитании величин. Поиск закономерностей. Наблюдение зависимостей между компонентами и результатами умножения и деления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Формула площади прямоугольника S = a ∙ b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Арифметические действ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Сложение и вычитание. Числа от 1 до 20. Сложение, вычитание. Связь между сложением, вычитанием. Названия компонентов арифметических действий, знаки действи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Таблица сложения. Использование свойств арифметических действий в вычислениях (перестановка и группировка слагаемых в сумме)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Алгоритмы письменного сложения, вычитания. Скобки. Порядок действий в числовых и буквенных выражениях (без скобок и со скобками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1 до 100.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исловое выражение. Установление порядка выполнения действий числовых выражениях со скобками и без скобок. Алгоритмы письменного сложения, вычитания многозначных чисе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Умножение и деление.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. Названия компонентов арифметических действий, знаки действий. Таблица умножения и деления. Связь между умножением и делением. Нахожде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неизвестного компонента арифметического действ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Кратное сравнение чисел (больше в ..., меньше в ...). Делители и кратны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астные случаи умножения и деления с 0 и 1.Невозможность деления на 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орядок выполнения действий в выражениях, содержащих умножение и деление (со скобками и без них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ереместительное свойство умнож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очетательное свойство умножения. Умножение и деление на 10 и на 100. Умножение и деление круглых чисе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Пространственные отношения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Метр. Час. Оценка расстояния на глаз, прикидка результатов измерения расстояния шагами. Единицы длины: метр. Соотношения мер длины: сантиметр, дециметр, метр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Время. Измерение времени. Единица времени: минута. Соотношения мер времени: час, мину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Геометрические фигуры , величин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Преобразование фигур на плоскости. Симметрия фигур относительно прямой. Фигуры, имеющие ось симметрии. Построение симметричных фигур на клетчатой бумаге. Прямоугольный параллелепипед, куб, их вершины, рёбра и грани. Построение развёртки и модели куба и прямоугольного параллелепипед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Единицы длины: миллиметр, сантиметр, дециметр, метр, километр, соотношения между ними. Преобразование геометрических величин, сравнение их значений, сложение, вычитание, умножение и деление на натуральное число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Луч. Направление. Имя луча. Ломаная. Замкнутые и незамкнутые ломаные. Имя ломаной. Длина ломаной. Изображения на клетчатой бумаге (копирование рисунков, линейные орнаменты, бордюры, восстановление фигур, построение равной фигуры и др.). Куб. Периметр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Задачи на нахождение задуманного числа. Распознавание и изображение геометрических фигур: точка, линия (кривая, прямая), многоугольник, треугольник, прямоугольник. Измерение длины отрезк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Вычисление периметра. Плоскость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Работа с текстовыми задачами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Задачи с буквенными данными. Планирование хода решения задачи. Представление текста задачи (схема, таблица, и другие модели). Выражения. Числовые и буквенные выражения в задачах. Анализ задачи, построение графических моделей и таблиц, планирование и реализация решения. Поиск разных способов реш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 Составные задачи в 2—4 действия с натуральными числами на смысл действий сложения, вычитания, умножения и деления, разностное и кратное сравнение чисел. Задачи, содержащие зависимость между величинами, вида-  скорость — время (задачи на движение), объём выполненной работы — производительность труда — время (задачи на работу), стоимость — цена товара — количество товара (задачи на стоимость) и др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Классификация простых задач изученных типов. Общий способ анализа и решения составной задачи. Задачи на определение начала, конца и продолжительности событ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Задачи на нахождение чисел по их сумме и раз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Задачи на вычисление площадей фигур, составленных из прямоугольников и квадратов. Сложение и вычитание изученных величин при решении задач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Работа с информацией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Программа действий. Алгоритм. Способы проверки правильности вычислений (алгоритм, обратное действие). Основные свойства предметов: цвет, форма, размер, материал, назначение, расположение, количество. Сравнение предметов и групп предметов по свойствам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Таблица, строка и столбец таблицы. Чтение и заполнение таблицы. Поиск закономерности размещения объектов (чисел, фигур, символов) в таблице. Сбор и представление информации о единицах измерения величин, которые использовались в древности на Руси и в других страна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Операция. Объект и результат опер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Операции над предметами, фигурами, числами. Прямые и обратные операции. Отыскание неизвестных: объекта операции, выполняемой операции, результата опер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Линейные, разветвлённые и циклические алгоритмы. Составление, запись и выполнение алгоритмов различных вид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тение и заполнение таблицы. Анализ данных таблиц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оставление последовательности (цепочки) предметов, чисел, фигур и др. по заданному правилу. Упорядоченный перебор вариантов. Сети линий. Пути. Дерево возможносте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Направления проектной деятельности: 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«Авторские задачи», «Её величество математика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Дорофеев Г.В., Миракова Т.Н., Бука Т.Б. Математика. Учебник 2 класс. В 2 частях (Ч. 1 – 128 с., ч. 2 – 128 с.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Дорофеев Г.В., Миракова Т.Н. Математика. Методические рекомендации. 2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Ресурсы для развития у обучающихся компетентности в области использования ИКТ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Электронное приложение к учебнику "Математика". 2 клас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140 ч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0"/>
        <w:gridCol w:w="4678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b/>
                <w:iCs/>
                <w:color w:val="231F20"/>
                <w:sz w:val="20"/>
                <w:szCs w:val="20"/>
              </w:rPr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b/>
                <w:iCs/>
                <w:color w:val="231F20"/>
                <w:sz w:val="20"/>
                <w:szCs w:val="20"/>
              </w:rPr>
              <w:t>14 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вторение приёмов сложения и вычитания в пределах 20, в том числе и с переходом через  десяток.  Решение  задач в 1—2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сложение и вычитание чисел в пределах 20. Решать задачи в 2 действия. Проверять правильность выполнения действий сложения и вычитания, используя другой приём вычисления или зависимость между компонентами и результатом этого действия. Измерять длины отрезков в сантиметрах или дециметрах. Сравнивать длины отрезков на глаз, с помощью измерения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правления</w:t>
              <w:tab/>
              <w:t>и  лучи.  Луч, направление  и</w:t>
              <w:tab/>
              <w:t>начало  лу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ображение луча на черте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гра «Великолепная семёр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личать,  изображать  лучи на черте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разнообразные ситуации расположения направлений и лучей в пространстве и на плоскости. Составлять из частей квадрата указанную фигуру, действуя по образцу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исловой луч. Числовой лу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  его  свойства.  Движение 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исловому лучу, подготовка 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учению действия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поиск  суммы одинаковых слагаемых с помощью числового лу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действия сложения и вычитания с помощью числового луча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означение луча. Обозначение луча двумя точками, решение упражнений на нахождение суммы  одинаковых  слагаемых с помощью числового лу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гол. Угол, его вершина и сторо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означение  угла.  Два  способа обозначения угла: одной буквой (вершина угла) и тремя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познавать на чертеже лучи и углы, обозначать их буквами и называть эти фигуры. Конструировать  углы  перегибанием листа бума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действие сложения одинаковых слагаемых с помощью числового лу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ъяснять   и</w:t>
              <w:tab/>
              <w:t>обосновывать действие, выбранное для решения задачи. Находить закономерности расположения чисел в ряду, работать в паре, совместно оценивать результат работы.</w:t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Умножение и 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47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.</w:t>
              <w:tab/>
              <w:t>Конкретный смысл действия  умно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нак</w:t>
              <w:tab/>
              <w:t>действия умножения (« • »).  Способы  прочтения  записей типа 3 • 6 =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</w:t>
              <w:tab/>
              <w:t>ситуации,  иллюстрирующие  действие  умножения.</w:t>
              <w:tab/>
              <w:t>Составлять  числовые выражения на нахождение суммы одинаковых  слагаемых  и  записывать их с помощью знака умножения и наоборот. Вычислять  произведение  двух чисел в пределах 10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числа 2. Составление таблицы умножения числа 2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умножение вида 2 • 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способы  умножения числа 2 с помощью числового луча. Решать примеры на умножение с использованием таблицы умножения числа 2. Работать  в паре при проведении математической игры «Великолепная семёрка»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Ломаная</w:t>
              <w:tab/>
              <w:t>линия.  Обозначение ломаной.  Знакомство</w:t>
              <w:tab/>
              <w:t>с понятием  ломаной линии, её обозначением,</w:t>
              <w:tab/>
              <w:t xml:space="preserve"> изображением на чертеже.</w:t>
              <w:tab/>
              <w:tab/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познавать на чертеже ломаные линии, изображать и обозначать их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ногоугольник. Знакомство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нятием многоугольника, 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элементами (вершины, стороны, углы) и обознач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познавание</w:t>
              <w:tab/>
              <w:t xml:space="preserve"> многоугольников на чертеже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личать, называть и изображать многоугольник на чертеже.   Конструировать   многоугольник из соответствующего числа палочек или полосок. Соотносить  реальные  предметы и их элементы с изученными геометрическими линиями и фигурами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числа 3. Составление   таблицы умножения числа 3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Моделировать способы умножения числа 3 с помощью числового луча. Выполнять вычисления вида 2 • а и 3 • а в пределах 20. Решать примеры на умножение с использованием таблиц умножения чисел 2 и3. 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уб.  Знакомство</w:t>
              <w:tab/>
              <w:t>с  понятием куба, его элементами (вершины, рёбра, грани). Изготовление модели куб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готавливать модели куба с помощью готовых развёрток, располагать эти модели в соответствии с описанием, составлять из кубиков разнообразные фигуры. Находить в окружающей обстановке предметы кубической формы.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числа 4. Составление таблицы умножения числа 4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способы  умножения числа 4 с помощью числового луча .Выполнять вычисления  вида 2 • , 3 • , 4 •  в пределах 20. Решать примеры на умножение с использованием таблиц умножения чисел 2, 3 и 4. Работать  в паре при проведении математической игры «Великолепная семёрка»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ножители.  Произведение. Названия  чисел  при  умножении  (множители, произведение). Использование этих терминов при чтении зап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ть  математическ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ерминологию (множители, произведение) при прочтении и записи действия умножения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числа 5. Составление   таблицы умножения числа 5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</w:t>
              <w:tab/>
              <w:t>вычисления  вида 2 • , 3 • , 4 •  и 5 •  в пределах 20.Решать примеры на умножение с использованием таблиц умножения чисел 2, 3, 4 и 5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числа 6. Составление таблицы умножения числа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вычисления вида 2 • ,  3 • ,4 •, 5 • ,6 • 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 пределах 20.Решать примеры на умн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 использованием таблиц умножения чисел 2, 3, 4, 5 и 6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 чисел  0  и 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войства 0 и 1 при умн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ставлять числовые  выражения,  используя  действия  сложения (вычитания), умно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ть правила умножения 0 и 1 при вычислениях. Прогнозировать результат вычисления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 чисел  7,  8,  9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10.Составление  таблиц  умножения чисел 7, 8, 9 и 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вычисления вида 7 •, 8 •, 9 •, 10 •  в пр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ах 20. Представлять  различные  способы рассуждения при решении выражений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аблица умножения в пределах 20. Составление сводной таблицы  умножения  чисел  в пределах 2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рок повторения и самоконтро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я чисел в пределах 20. Работать по заданному плану, алгоритму. Находить, объяснять, сравнивать и обобщать данные, формулировать выводы. Работать в группе: планировать работу,   распределять</w:t>
              <w:tab/>
              <w:t>работу между членами группы. Совместно оценивать результат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задания творческого и поискового характера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дачи на деление. Задачи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 по содержанию и деление на равные ч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и решать задачи,  раскрывающие  смысл  действия деления  (деление по содержанию и деление на равные части), с помощью предметных действий, рисунков и схем. Объяснять</w:t>
              <w:tab/>
              <w:t>и   обосновы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йствие, выбранное для решения задачи.</w:t>
              <w:tab/>
              <w:tab/>
              <w:t xml:space="preserve"> Дополнять условие задачи недостающим данным или вопросом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. Знак действия деления (« : »). Способы про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писей типа 10 : 2 =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итуации, иллюстрирующие действие деления. Составлять  числовые выражения с использованием знака действия деления.Решать примеры на деление в пределах 20 с помощью числового луча, предметных действий, рисунков и схем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  на  2.  Соста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аблицы деления на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способы  деления на 2 с помощью числового луча, предметных действий, рисунков и схем. Выполнять деление на 2 с числами в пределах 20. Решать примеры на деление с использованием  таблицы  деления на 2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ирамида. Пирамида, вершины,  рёбра,  грани  пирами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Изготовление модели пирамиды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нструировать модели  пирамиды с помощью готовых развёрток, располагать эти мо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 соответствии с описанием. Находить  в  окружающей  обстановке предметы геометрической формы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  на  3.  Соста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аблицы деления на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пособы деления на 3 с помощью числового луча, предметных действий, рисунков и схем. Выполнять деление на 2 и на 3 с числами в пределах 20. Решать примеры на деление с использованием таблиц деления на 2 и на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ботать по заданному плану, алгорит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нструировать каркасную модель треугольной пирамиды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имое. Делитель. Частно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звания чисел при делении (делимое, делитель, частное). Использование этих терминов при чтении записей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ть  математическую терминологию  (делимое,  делитель, частное) при прочтении и записи действия деления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 на  4.  Составление таблицы деления на 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способы  деления на 4 с помощью числового луча, предметных действий, рисунков и схем. Выполнять деление на 2, 3 и 4 с числами в пределах 20.Решать примеры на деление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нием таблиц деления на 2, 3 и 4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</w:t>
              <w:tab/>
              <w:t>на  5.  Составление таблицы деления на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способы  деления на 5 с помощью числового луча, предметных действий, рисунков и схем. Выполнять деление на 2, 3, 4 и 5 с числами в пределах 20. Решать примеры на деление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нием таблиц деления на 2, 3, 4 и 5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рядок</w:t>
              <w:tab/>
              <w:t>выполнения действий.  Порядок  выполнения действий</w:t>
              <w:tab/>
              <w:t>в выражениях</w:t>
              <w:tab/>
              <w:t xml:space="preserve">без скобок с действиями  только одной ступени или обеих ступеней. Деление на 6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ставление таблицы деления на 6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станавливать порядок выполнения действий, вычислять значения выражений. Конструировать каркасную модель куба, работать по готовому плану (алгоритму). Составлять план изгото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аркасной модели четырёхугольной пирами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деление с числами в пределах 2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ешать примеры на деление с использованием таблиц деления на числа от 2 до 10. Составлять  план  построения каркасной модели четырёхугольной пирамиды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 на 7, 8, 9 и 10. Составление таблиц деления на 7,8, 9 и 10. Пирам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нструировать  модель  пирамиды по готовой развёртке. Анализировать и обобщать данные, заполнять таблицу, формулировать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станавливать зависимость между числом рёбер, вершин и граней в пирамиде (В + Г – Р = 2). Выполнять задания творческого и поискового характера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ЧИСЛА ОТ 0 ДО 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Нум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21 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чёт десятками. Десяток к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овая  счётная  единица.  Счё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десятками,  сложение  и  вычитание десятков. Круглые числа. Названия  и  запись  круглых чисел  в  пределах  100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разовывать круглые десятки на основе принципа умножения (30 — это 3 раза по 10). Сравнивать круглые десятки в пределах от 10 до 100, опираясь на порядок их следования при счёте. Читать и записывать круглые десятки до  100, объясняя,  что обозначает  каждая  цифра  в  их записи.</w:t>
              <w:tab/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разование чисел, которые больше 20. Способ образования чисел, которые больше 20, их устная и письменная нум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разовывать  числа  в  пределах от 20 до 100 из десятков и нескольких единиц. Сравнивать числа, опираясь на порядок   следования их</w:t>
              <w:tab/>
              <w:t>при счёте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итать и записывать числа первой сотни, объясняя, что обозначает каждая цифра в их записи.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таринные   меры   дли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Шаг, локоть, сажень, косая сажень, пяд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етр. Метр как новая единица длины, соотношения метра с  сантиметром  и  дециметр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Измерять длины   предметов,пользуясь старинными мерами: шаг, локоть, сажень и др. Выполнять измерение длин предметов в метрах. Сравнивать величины, выраженные в метрах, дециметрах и сантиметрах. Заменять крупные единицы длины мелкими (5м = 50дм) и наоборот ( 10см = 1дм). 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накомство  с  диаграм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иктограммы</w:t>
              <w:tab/>
              <w:t>и   столбчат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иаграм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нимать информацию, представленную  с  помощью  диаграммы.</w:t>
              <w:tab/>
              <w:t>Находить и использовать нужную информацию,   пользуясь данными диаграммы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 круглых</w:t>
              <w:tab/>
              <w:t>чис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иёмы  умножения круглы чисел, основанные на знании нумерации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лучаи умножения  круглых  чисел  в  пределах 100 с помощью пучков счётных палочек. Выполнять умножение круглых чисел в пределах 100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 круглых чисел. Приёмы  деления</w:t>
              <w:tab/>
              <w:t>круглых</w:t>
              <w:tab/>
              <w:t>чисе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снованные на знании нумерации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лучаи деления круглых чисел в пределах 100 с помощью счётных палочек. Выполнять деление круглых чисел в пределах 100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 куба. Развертки к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Находить  на  чертеже </w:t>
              <w:tab/>
              <w:t>разные развёртки  куба  и  конструировать с их помощью модели куб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сказывать суждения и обосновывать их или опровергать опытным путём. Работать  в  группе:  планировать работу, распределять работу между членами группы. Совместно оценивать 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боты</w:t>
              <w:tab/>
              <w:t>.</w:t>
              <w:tab/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b/>
                <w:iCs/>
                <w:color w:val="231F20"/>
                <w:sz w:val="20"/>
                <w:szCs w:val="20"/>
              </w:rPr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b/>
                <w:iCs/>
                <w:color w:val="231F20"/>
                <w:sz w:val="20"/>
                <w:szCs w:val="20"/>
              </w:rPr>
              <w:t>38 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ложение  и  вычитание  без перехода через десяток. Устные и письменные приёмы вычислений вида 35 + 2, 60 + 24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56 – 20, 56 – 2, 23 + 15, 69 – 2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пособы сложения  и  вычитания  без  перехода через десяток с помощью счётных палочек, числового луча. Выполнять  сложение  и  вычитание в пределах 100 без перехода через десяток. Составлять  числовые выражения в 2–3 действия без скобок, находить значения этих выражений,  сравнивать  числовые выражения и их значения. Работать  в паре при проведении  логической  игры  «Третий лишний»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ложение с переходом чере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сяток.  Устные  и  письменные приёмы вычислений ви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26 + 4, 38 +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пособы сложения с переходом через десяток рассмотренных видов с помощью счетных палочек. Выполнять сложение и вычитание в пределах 100 с переходом через десяток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кобки. Запись числовых выражений со скобками. Правила   выполнения действий   в числовых выражениях со ско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ть при вычислении правила порядка выполнения действий в числовых выражениях со скобками. Планировать ход вычислений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стные и письменные приёмы вычислений вида 35 – 15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30 –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пособы сложения и вычитания с переходом через десяток рассмотренных видов с помощью счётных палочек. Выполнять  сложение  и  вычитание в пределах 100 с переходом через десяток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исловые  выражения.  Знакомство с понятиями числового выражения и его зна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итать  числовые  выражения со скобками и без скобок, находить их значения. Составлять и записывать числовые  выражения  со  скоб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 без скобок по их текстовому описа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писывать  текстовые  задачи выраж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ланировать ход решения задачи. Выполнять задания творческого и поискового характера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стные и письменные приёмы вычислений вида 60 – 17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38 + 1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пособы сложения и вычитания с переходом через десяток рассмотренных видов с помощью счётных палочек. Выполнять  сложение  и  вычитание в пределах 100 с переходом через десяток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лина ломаной. Введение понятия длины ломаной как суммы длин всех её звень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</w:t>
              <w:tab/>
              <w:t>ситуации,  требующие умения находить длину ломаной линии.</w:t>
              <w:tab/>
              <w:t>Выполнять измерение  длины ломаной линии. Сравнивать длины ломаных линий, изображённых  на чертеже.</w:t>
              <w:tab/>
              <w:tab/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стные и письменные приёмы вычислений вида 32 – 5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51 – 27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пособы сложения и вычитания с переходом через десяток рассмотренных видов с помощью счётных палочек. Выполнять сложение и вычитание в пределах 100 с переходом через десяток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заимно-обратные</w:t>
              <w:tab/>
              <w:t>за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ведение</w:t>
              <w:tab/>
              <w:t>понятия взаимно-обратных</w:t>
              <w:tab/>
              <w:t>задач.  Составление задач, обратных дан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. Составлять задачи, обратные данной, сравнивать взаимно-обратные задачи и их решения. Объяснять и обосновывать действие выбранное для ре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дачи. Дополнять условие задачи недостающим данным или вопросом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исуем  диаграммы.  Рисование  диаграмм:  масштаб,</w:t>
              <w:tab/>
              <w:t>цв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толбцов, надписи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ботать с информацией: находить  данные,  представлять их в виде диаграммы, обобщать и  интерпретировать  эту  информ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троить диаграмму по данным текста, таблицы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ямой  угол.  Прямой уг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 прямого угла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готавливать модель прямого угла перегибанием листа бумаги. Находить прямые углы на чертеже  с  помощью чертёжного треугольника или бумажной модели прямого угла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ямоугольник. Квадра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пределения прямоугольни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вадр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ходить  в  окружающей  обстановке предметы прямоугольной, квадратной формы. Характеризовать свойства прямоугольника, квадрата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ериметр   многоуголь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накомство с понятием пер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етра прям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Анализировать житейские ситуации,  требующие  умения  находить периметр многоуголь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многоугольники по значению  их  периметров,  вычислять периметр прямоугольника.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ешать задачи в 2–3 действия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Умножение и 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20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ереместительное  свой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я. Рассмотрение переместительного свойства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произведения, полученные с использованием переместительного свойства умножения. Применять</w:t>
              <w:tab/>
              <w:t>переместитель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войство умножения для случаев вида  • 8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 чисел  на  0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 1. Правила умножения на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 на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ставлять числовые выражения, используя действия сложения, вычитания, умножения. Использовать правила умножения на 0 и на 1 при вычислениях. Прогнозировать результат вычисления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ас.  Минута.  Время  и  единицы  его  измерения  (час  и минута).  Часы  как  специальный  прибор</w:t>
              <w:tab/>
              <w:t>для измерения времени. Часовая и минутная стрелки часов.  Соотношения между сутками и часами, часами и минутами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промежутки времени, выраженные в часах и минутах. Использовать</w:t>
              <w:tab/>
              <w:t>различные  инструменты и технические средства для проведения измерений времени в часах и минутах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дачи</w:t>
              <w:tab/>
              <w:t>на</w:t>
              <w:tab/>
              <w:t>увеличение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еньшение числа в несколько раз. Задачи, раскрывающ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мысл</w:t>
              <w:tab/>
              <w:t>отношений</w:t>
              <w:tab/>
              <w:t>«в…р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больше», «в… раз меньше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и решать задачи на увеличение (уменьшение) числа в несколько раз. Составлять задачи на увеличение  (уменьшение)  числа  в  несколько раз по рисунку, схематическому чертежу, решению. Объяснять и</w:t>
              <w:tab/>
              <w:t>обосновы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йствие, выбранное для решения задачи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блюдать за изменением решения задачи при изменении её условия (вопроса)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дачи. Задачи на увеличение и уменьшение числа в несколько раз. Рисунок, схематический чертеж при решении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и решать задачи на увеличение (уменьшение) числа в несколько раз. Составлять задачи на увеличение  (уменьшение)  числа  в  несколько раз по рисунку, схематическому чертежу, решению. Объяснять и обосновывать действие, выбранное для решения задачи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блюдать за изменением решения задачи при изменении её условия (вопроса).</w:t>
              <w:tab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межуточная итоговая аттестация планируется в форме интегрированной проверочной работы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2 класс, 140 ч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134"/>
        <w:gridCol w:w="1418"/>
        <w:gridCol w:w="1417"/>
      </w:tblGrid>
      <w:tr>
        <w:trPr>
          <w:trHeight w:val="33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 и вычитание    3 ч.</w:t>
            </w:r>
          </w:p>
        </w:tc>
      </w:tr>
      <w:tr>
        <w:trPr>
          <w:trHeight w:val="3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сложения в пределах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вычитания в предела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иемов сложения и вычит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а от 1 до 20.  Число 0.  11 ч.</w:t>
            </w:r>
          </w:p>
        </w:tc>
      </w:tr>
      <w:tr>
        <w:trPr>
          <w:trHeight w:val="3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и лу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и лучи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л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луч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лу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луча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уг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водная контрольная работа №1 по теме: «Числа от 1 до 20. Сложение и вычитание в пределах 2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 Сумма одинаковы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динаковы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 и деление 26 ч.</w:t>
            </w:r>
          </w:p>
        </w:tc>
      </w:tr>
      <w:tr>
        <w:trPr>
          <w:trHeight w:val="3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. Конкретный смысл действия умн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.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2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ная. Обозначение лом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3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2 и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Модель куб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4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ители.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ители. Произведение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5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6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0 и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ел 7, 8, 9 и 1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2 по теме «Умножение в пределах 2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Таблица умножения в предела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в пределах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в пределах 20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Умножение чисел 2,3,4,5,6,7,8,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21 ч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2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м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3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Деление на 2 и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3по теме «Д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Делимое. Делитель. Част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е. Делитель. Частное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на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4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5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7,8,9 и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. «Порядок выполнения действий в выраж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Деление на 6,7,8,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а от 0 до 100. Нумерация  21 ч.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деся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е числа. Счет десятками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чисел, которые больш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пособ образования чисел, которые больше 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х устная и письменная нум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, которые больше 20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и письменная нумерация чисел, которые больше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таринные   меры   дли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Шаг, локоть, сажень, косая сажень, пя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нные меры длины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етр как новая единица д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етр как новая единица длины, соотношения ме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  сантиметром  и  децимет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.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диаграм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раммы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кругл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круглых чисел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кругл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круглых чисел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5 «Умножение и деление круглы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Действия с круглыми чис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Числа, которые больше 20. Круглые числ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 и вычитание 38 ч.</w:t>
            </w:r>
          </w:p>
        </w:tc>
      </w:tr>
      <w:tr>
        <w:trPr>
          <w:trHeight w:val="2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без перехода через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без перехода через десяток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35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60+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56+2,56+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23+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69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е и письменные приемы вычислений. Закрепл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ложение и вычитание без перехода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 переходом через десяток для случаев вида 26+4, 38+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 переходом через десяток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ки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35-15, 3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е и письменные приемы вычислений. Закрепл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выражения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60-17, 38+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60-17, 38+14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6. «Устные и письменные приемы вычислений в пределах 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исьменные приемы вычис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лом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32-5, 51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 переходом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32-5, 51-27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 пределах 100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32-5, 51-27.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 -обра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у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 Ква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. Квадрат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 мног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накомство с понятием периметра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нахождения периметра прямоугольника и квадр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. Квадрата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7 «Письменные приемы вычислений. Периметр многоугольника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и деление  20 ч.</w:t>
            </w:r>
          </w:p>
        </w:tc>
      </w:tr>
      <w:tr>
        <w:trPr>
          <w:trHeight w:val="1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ереместительное свойств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0 и н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. 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ремя  и  единицы  его  измерения  (час  и минута). Часы-прибор для определения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единицами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увеличение и уменьшение числа в несколько 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дачи, раскрывающие смысл</w:t>
              <w:tab/>
              <w:t>отношений</w:t>
              <w:tab/>
              <w:t>«в…р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больше», «в… раз меньш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дачи. Задачи на увеличение и уменьшение числа в несколько раз. Рисунок, схематический чертеж при решении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8 «Задачи на увеличение и уменьшение числа в несколько р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. Выражения со скобками и без ско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. Сравнение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 за 2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овторение изученного ране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. Т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Лучший математ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en-US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изменений в тематическом планировании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552"/>
        <w:gridCol w:w="2321"/>
        <w:gridCol w:w="23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я, внесенные в КТ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ие с зам. директора по У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MGNE C+ School Book C San Pi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Основной текст с отступом Знак"/>
    <w:qFormat/>
    <w:rPr/>
  </w:style>
  <w:style w:type="character" w:styleId="1">
    <w:name w:val="Основной текст с отступом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C2">
    <w:name w:val="c2"/>
    <w:qFormat/>
    <w:rPr/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C16">
    <w:name w:val="c16"/>
    <w:qFormat/>
    <w:rPr/>
  </w:style>
  <w:style w:type="character" w:styleId="C12">
    <w:name w:val="c12"/>
    <w:qFormat/>
    <w:rPr/>
  </w:style>
  <w:style w:type="character" w:styleId="C1">
    <w:name w:val="c1"/>
    <w:qFormat/>
    <w:rPr/>
  </w:style>
  <w:style w:type="character" w:styleId="C25">
    <w:name w:val="c2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8" w:before="0" w:after="0"/>
    </w:pPr>
    <w:rPr>
      <w:rFonts w:ascii="GMGNE C+ School Book C San Pin;Times New Roman" w:hAnsi="GMGNE C+ School Book C San Pin;Times New Roman" w:cs="GMGNE C+ School Book C San Pin;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Times New Roman" w:hAnsi="GMGNE C+ School Book C San Pin;Times New Roman" w:eastAsia="Calibri" w:cs="GMGNE C+ School Book C San Pin;Times New Roman"/>
      <w:color w:val="000000"/>
      <w:sz w:val="24"/>
      <w:szCs w:val="24"/>
      <w:lang w:val="ru-RU" w:bidi="ar-SA" w:eastAsia="zh-CN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58:00Z</dcterms:created>
  <dc:creator>Елена Юрьевна</dc:creator>
  <dc:description/>
  <cp:keywords/>
  <dc:language>en-US</dc:language>
  <cp:lastModifiedBy>Латыповы</cp:lastModifiedBy>
  <cp:lastPrinted>2018-09-17T19:21:00Z</cp:lastPrinted>
  <dcterms:modified xsi:type="dcterms:W3CDTF">2018-09-17T16:21:00Z</dcterms:modified>
  <cp:revision>58</cp:revision>
  <dc:subject/>
  <dc:title/>
</cp:coreProperties>
</file>